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lisa rodriguez vivasFelisa rodriguez vivas(&gt;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